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u w:val="single"/>
        </w:rPr>
      </w:pPr>
      <w:r>
        <w:rPr>
          <w:sz w:val="32"/>
          <w:szCs w:val="32"/>
          <w:u w:val="single"/>
        </w:rPr>
        <w:t>Scénario:</w:t>
      </w:r>
    </w:p>
    <w:p>
      <w:pPr>
        <w:pStyle w:val="Normal"/>
        <w:jc w:val="both"/>
        <w:rPr>
          <w:sz w:val="32"/>
          <w:szCs w:val="32"/>
          <w:u w:val="single"/>
        </w:rPr>
      </w:pPr>
      <w:r>
        <w:rPr>
          <w:sz w:val="32"/>
          <w:szCs w:val="32"/>
          <w:u w:val="single"/>
        </w:rPr>
      </w:r>
    </w:p>
    <w:p>
      <w:pPr>
        <w:pStyle w:val="Normal"/>
        <w:ind w:firstLine="708"/>
        <w:jc w:val="both"/>
        <w:rPr/>
      </w:pPr>
      <w:r>
        <w:rPr/>
        <w:t>Édouard Des Arcis n’a plus confiance en personne, il se sent acculé. Il est victime d’un maître chanteur, il reçoit des lettres de menace, la famille Des Arcis est victime depuis 8 siècles d’une malédiction avec des morts inexpliquées, il essaie de se séparer de la mafia avec laquelle il avait fait affaire.</w:t>
      </w:r>
    </w:p>
    <w:p>
      <w:pPr>
        <w:pStyle w:val="Normal"/>
        <w:ind w:firstLine="708"/>
        <w:jc w:val="both"/>
        <w:rPr/>
      </w:pPr>
      <w:r>
        <w:rPr/>
        <w:t>Il a seulement confiance en Monsieur Paul, son domestique, qui  ne l’a jamais trahi.</w:t>
      </w:r>
    </w:p>
    <w:p>
      <w:pPr>
        <w:pStyle w:val="Normal"/>
        <w:jc w:val="both"/>
        <w:rPr/>
      </w:pPr>
      <w:r>
        <w:rPr/>
      </w:r>
    </w:p>
    <w:p>
      <w:pPr>
        <w:pStyle w:val="Normal"/>
        <w:ind w:firstLine="708"/>
        <w:jc w:val="both"/>
        <w:rPr/>
      </w:pPr>
      <w:r>
        <w:rPr/>
        <w:t>Édouard décide de simuler sa mort et met au point un plan avec Mr Paul.  Mr Paul doit appeler la femme d’Edouard, Blandine, ses enfants, Emilie, Fabien et Sophie, le mari d’Emilie, Hervé, la copine de Fabien, Lola, le frère d’Edouard, Charles, sa belle-sœur, Irène, ses associés, Varlet et Sevillano, son amie Eleonore, sa cousine Lucy et son mari Jean-Luc, leur annoncer le décès et organiser une veillée mortuaire pour le soir même.</w:t>
      </w:r>
    </w:p>
    <w:p>
      <w:pPr>
        <w:pStyle w:val="Normal"/>
        <w:jc w:val="both"/>
        <w:rPr/>
      </w:pPr>
      <w:r>
        <w:rPr>
          <w:rFonts w:cs="Times"/>
        </w:rPr>
        <w:t xml:space="preserve"> </w:t>
      </w:r>
      <w:r>
        <w:rPr/>
        <w:tab/>
        <w:t>Monsieur Paul doit aussi convier la biographe d’Edouard, Valentina Ribolzi. Édouard lui a parlé des lettres de menace et lui a demandé de découvrir qui en est l’auteur. Il désire donc qu’elle soit présente à cette soirée pour enquêter discrètement.</w:t>
      </w:r>
    </w:p>
    <w:p>
      <w:pPr>
        <w:pStyle w:val="Normal"/>
        <w:ind w:firstLine="708"/>
        <w:jc w:val="both"/>
        <w:rPr/>
      </w:pPr>
      <w:r>
        <w:rPr/>
        <w:t>Quand Blandine arrive, Mr Paul lui dit qu’il a fait constater le décès par un médecin et que cette mort est louche. Le médecin a donc appelé la police. Le bureau d’Edouard où le corps d’Edouard repose est fermé à clef. C’est Mr Paul qui a la clef, il refuse d’ouvrir tant que la police ne sera pas venue. Mais, la tempête fait rage et la maison est isolée, la police risque de prendre du temps ! D’ailleurs, Edouard appelle Paul en se faisant passer pour la police et préviens du retard.</w:t>
      </w:r>
    </w:p>
    <w:p>
      <w:pPr>
        <w:pStyle w:val="Normal"/>
        <w:ind w:firstLine="708"/>
        <w:jc w:val="both"/>
        <w:rPr/>
      </w:pPr>
      <w:r>
        <w:rPr/>
        <w:t>C’est une idée d’Edouard pour faire peur à sa famille et aux autres gens présents. Ainsi, il pense que ça les obligera à sortir de leurs retranchements. Il a rédigé un faux testament pour voir les réactions de sa famille quand ils le découvriront.</w:t>
      </w:r>
    </w:p>
    <w:p>
      <w:pPr>
        <w:pStyle w:val="Normal"/>
        <w:ind w:firstLine="708"/>
        <w:jc w:val="both"/>
        <w:rPr/>
      </w:pPr>
      <w:r>
        <w:rPr/>
        <w:t xml:space="preserve">Monsieur Paul est chargé de tout observer et de lui faire des comptes-rendus au cours de la soirée. </w:t>
        <w:tab/>
        <w:t>Ensuite, Edouard réapparaîtra et réglera ses comptes.  Ça, c’est ce qui était prévu.</w:t>
      </w:r>
    </w:p>
    <w:p>
      <w:pPr>
        <w:pStyle w:val="Normal"/>
        <w:jc w:val="both"/>
        <w:rPr/>
      </w:pPr>
      <w:r>
        <w:rPr/>
      </w:r>
    </w:p>
    <w:p>
      <w:pPr>
        <w:pStyle w:val="Normal"/>
        <w:ind w:firstLine="708"/>
        <w:jc w:val="both"/>
        <w:rPr/>
      </w:pPr>
      <w:r>
        <w:rPr/>
        <w:t xml:space="preserve">Mais Monsieur Paul va être tué pendant la soiré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41:00Z</dcterms:created>
  <dc:creator>Gaëlle BEDEZ</dc:creator>
  <dc:description/>
  <dc:language>en-US</dc:language>
  <cp:lastModifiedBy>Maxime Debrabander (mdebraba)</cp:lastModifiedBy>
  <dcterms:modified xsi:type="dcterms:W3CDTF">2004-01-21T09:55:00Z</dcterms:modified>
  <cp:revision>10</cp:revision>
  <dc:subject/>
  <dc:title>Il y a 2 organisateurs : un officiel et un en sous-marin</dc:title>
</cp:coreProperties>
</file>